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30" w:hanging="180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4230" w:hanging="180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ОСКОВСКИЙ ГОСУДАРСТВЕННЫЙ СОЦИАЛЬНЫЙ УНИВЕРСИТЕТ                     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720"/>
        <w:jc w:val="both"/>
        <w:rPr/>
      </w:pPr>
      <w:r>
        <w:rPr/>
        <w:t>___________________________________________________________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28"/>
        </w:rPr>
      </w:pPr>
      <w:r>
        <w:rPr>
          <w:sz w:val="28"/>
        </w:rPr>
        <w:t>Социологический факультет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6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8"/>
        </w:rPr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32"/>
        </w:rPr>
      </w:pPr>
      <w:r>
        <w:rPr>
          <w:b/>
          <w:sz w:val="32"/>
        </w:rPr>
        <w:t>В.Н. КОВАЛЁВ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firstLine="720"/>
        <w:jc w:val="center"/>
        <w:rPr/>
      </w:pPr>
      <w:r>
        <w:rPr>
          <w:sz w:val="32"/>
        </w:rPr>
        <w:t>СОЦИОЛОГИЯ  УПРАВЛЕНИЯ</w:t>
      </w:r>
    </w:p>
    <w:p>
      <w:pPr>
        <w:pStyle w:val="Heading2"/>
        <w:numPr>
          <w:ilvl w:val="0"/>
          <w:numId w:val="0"/>
        </w:numPr>
        <w:spacing w:lineRule="auto" w:line="240"/>
        <w:ind w:left="0" w:right="0" w:firstLine="720"/>
        <w:jc w:val="center"/>
        <w:rPr>
          <w:sz w:val="32"/>
        </w:rPr>
      </w:pPr>
      <w:r>
        <w:rPr>
          <w:sz w:val="32"/>
        </w:rPr>
        <w:t>СОЦИАЛЬНОЙ СФЕРОЙ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чебно-методическое пособие</w:t>
      </w:r>
    </w:p>
    <w:p>
      <w:pPr>
        <w:pStyle w:val="Normal"/>
        <w:numPr>
          <w:ilvl w:val="0"/>
          <w:numId w:val="0"/>
        </w:numPr>
        <w:ind w:left="0" w:firstLine="720"/>
        <w:jc w:val="center"/>
        <w:rPr/>
      </w:pPr>
      <w:r>
        <w:rPr>
          <w:b/>
          <w:bCs/>
          <w:sz w:val="32"/>
        </w:rPr>
        <w:t>для проведения практикума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Учебно-деловая игра "ВЕКТОР"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jc w:val="both"/>
        <w:rPr/>
      </w:pPr>
      <w:r>
        <w:rPr/>
        <w:t xml:space="preserve">                                     </w:t>
      </w:r>
      <w:r>
        <w:rPr>
          <w:b/>
          <w:bCs/>
        </w:rPr>
        <w:t xml:space="preserve">     </w:t>
      </w:r>
      <w:r>
        <w:rPr>
          <w:b/>
          <w:bCs/>
        </w:rPr>
        <w:t xml:space="preserve">Москва  2004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ЗАМЫСЕЛ И ЦЕЛЕВЫЕ  УСТАНОВКИ  УЧЕБНО – ДЕЛОВОЙ</w:t>
      </w:r>
    </w:p>
    <w:p>
      <w:pPr>
        <w:pStyle w:val="Heading7"/>
        <w:rPr/>
      </w:pPr>
      <w:r>
        <w:rPr>
          <w:b/>
        </w:rPr>
        <w:t>ИГРЫ  "ВЕКТОР"</w:t>
      </w:r>
    </w:p>
    <w:p>
      <w:pPr>
        <w:pStyle w:val="4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 xml:space="preserve">Учебно-деловая игра (УДИ) "Вектор" имеет своей основной целью сформировать у студентов необходимые знания, умения и навыки в области разработки концепции и информационно-социологического обеспечения Комплексной программы социального развития города как целостного муниципального образования.  Выступая в функциональных ролях работников Администрации города и социологов городского ЦСИ, объединенных в рамках  временного научно-исследовательского коллектива (ВНИК) "Социум", участники УДИ совместно осуществляют подготовительную научно-исследовательскую работу по созданию </w:t>
      </w:r>
      <w:r>
        <w:rPr>
          <w:b/>
          <w:iCs/>
          <w:sz w:val="24"/>
        </w:rPr>
        <w:t>Концепции антикризисной стабилизации и социального развития города Энска</w:t>
      </w:r>
      <w:r>
        <w:rPr>
          <w:b/>
          <w:i/>
          <w:sz w:val="24"/>
        </w:rPr>
        <w:t xml:space="preserve"> </w:t>
      </w:r>
      <w:r>
        <w:rPr>
          <w:sz w:val="24"/>
        </w:rPr>
        <w:t>(в дальнейшем изложении – Концепции) на среднесрочный период (2003- 2005 гг)</w:t>
      </w:r>
      <w:r>
        <w:rPr>
          <w:b/>
          <w:i/>
          <w:sz w:val="24"/>
        </w:rPr>
        <w:t xml:space="preserve">. </w:t>
      </w:r>
      <w:r>
        <w:rPr>
          <w:sz w:val="24"/>
        </w:rPr>
        <w:t xml:space="preserve">На основе Концепции в последующем предполагается разработка, утверждение и реализация </w:t>
      </w:r>
      <w:r>
        <w:rPr>
          <w:b/>
          <w:i/>
          <w:sz w:val="24"/>
        </w:rPr>
        <w:t xml:space="preserve"> Комплексной  программы антикризисной стабилизации и социального развития города на среднесрочную перспективу (2003 – 2005 г.г.).</w:t>
      </w:r>
    </w:p>
    <w:p>
      <w:pPr>
        <w:pStyle w:val="TextBody"/>
        <w:numPr>
          <w:ilvl w:val="0"/>
          <w:numId w:val="0"/>
        </w:numPr>
        <w:ind w:left="0" w:firstLine="624"/>
        <w:rPr/>
      </w:pPr>
      <w:r>
        <w:rPr>
          <w:sz w:val="24"/>
        </w:rPr>
        <w:t xml:space="preserve">Исходная аналитическая информация, положенная в основу  игровой проблемной ситуации, базируется на обобщенных статистических данных о ряде районов и городов областного подчинения Московской области, а также  соответствующих данных Госкомстата РФ и публикациях периодической печати. В соответствии с заданной целевой установкой УДИ  "Вектор",  основное внимание обучаемые уделяют не проработке конкретных аналитических данных, а усвоению </w:t>
      </w:r>
      <w:r>
        <w:rPr>
          <w:b/>
          <w:bCs/>
          <w:i/>
          <w:iCs/>
          <w:sz w:val="24"/>
        </w:rPr>
        <w:t>целей</w:t>
      </w:r>
      <w:r>
        <w:rPr>
          <w:b/>
          <w:bCs/>
          <w:sz w:val="24"/>
        </w:rPr>
        <w:t xml:space="preserve">, </w:t>
      </w:r>
      <w:r>
        <w:rPr>
          <w:b/>
          <w:bCs/>
          <w:i/>
          <w:iCs/>
          <w:sz w:val="24"/>
        </w:rPr>
        <w:t>методов</w:t>
      </w:r>
      <w:r>
        <w:rPr>
          <w:b/>
          <w:bCs/>
          <w:sz w:val="24"/>
        </w:rPr>
        <w:t xml:space="preserve">, </w:t>
      </w:r>
      <w:r>
        <w:rPr>
          <w:b/>
          <w:bCs/>
          <w:i/>
          <w:iCs/>
          <w:sz w:val="24"/>
        </w:rPr>
        <w:t>технологий</w:t>
      </w:r>
      <w:r>
        <w:rPr>
          <w:sz w:val="24"/>
        </w:rPr>
        <w:t xml:space="preserve"> концептуального анализа процессов управления объектами </w:t>
      </w:r>
      <w:r>
        <w:rPr>
          <w:b/>
          <w:bCs/>
          <w:i/>
          <w:iCs/>
          <w:sz w:val="24"/>
        </w:rPr>
        <w:t>социальной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сферы города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в целях последующей подготовки и реализации Комплексной программы социального развития города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 xml:space="preserve">На подготовительном этапе, а также непосредственно в ходе деловой игры, студенты, распределенные по четырем проблемно-аналитическим направлениям (ПТН), участвуют в разработке, </w:t>
      </w:r>
      <w:r>
        <w:rPr>
          <w:b/>
          <w:i/>
          <w:iCs/>
          <w:sz w:val="24"/>
        </w:rPr>
        <w:t>коллективном анализе</w:t>
      </w:r>
      <w:r>
        <w:rPr>
          <w:sz w:val="24"/>
        </w:rPr>
        <w:t xml:space="preserve"> и обосновании целей Концепции развития объектов городской социальной сферы.  Вместе с тем, каждый из участников УДИ выполняет </w:t>
      </w:r>
      <w:r>
        <w:rPr>
          <w:b/>
          <w:sz w:val="24"/>
        </w:rPr>
        <w:t>индивидуальное задание</w:t>
      </w:r>
      <w:r>
        <w:rPr>
          <w:sz w:val="24"/>
        </w:rPr>
        <w:t xml:space="preserve"> по разработке избранного им конкретного  направления Концепции и представляет на итоговой конференции соответствующий письменный доклад, оцениваемый руководителем УДИ как </w:t>
      </w:r>
      <w:r>
        <w:rPr>
          <w:b/>
          <w:bCs/>
          <w:sz w:val="24"/>
        </w:rPr>
        <w:t>тестовое</w:t>
      </w:r>
      <w:r>
        <w:rPr>
          <w:sz w:val="24"/>
        </w:rPr>
        <w:t xml:space="preserve"> </w:t>
      </w:r>
      <w:r>
        <w:rPr>
          <w:b/>
          <w:bCs/>
          <w:sz w:val="24"/>
        </w:rPr>
        <w:t>испытание</w:t>
      </w:r>
      <w:r>
        <w:rPr>
          <w:sz w:val="24"/>
        </w:rPr>
        <w:t>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 xml:space="preserve">Предметом непосредственного социально-управленческого анализа при разработке   Концепции в данном случае выделяется лишь один </w:t>
      </w:r>
      <w:r>
        <w:rPr>
          <w:b/>
          <w:bCs/>
          <w:i/>
          <w:iCs/>
          <w:sz w:val="24"/>
        </w:rPr>
        <w:t>проблемный блок</w:t>
      </w:r>
      <w:r>
        <w:rPr>
          <w:sz w:val="24"/>
        </w:rPr>
        <w:t>, связанный с социологическим анализом  социальной сферы города</w:t>
      </w:r>
      <w:r>
        <w:rPr>
          <w:b/>
          <w:bCs/>
          <w:sz w:val="24"/>
        </w:rPr>
        <w:t xml:space="preserve"> -   </w:t>
      </w:r>
      <w:r>
        <w:rPr>
          <w:b/>
          <w:bCs/>
          <w:i/>
          <w:iCs/>
          <w:sz w:val="24"/>
        </w:rPr>
        <w:t xml:space="preserve">материалами опроса экспертов по проблемам социальной безопасности  города Энска. </w:t>
      </w:r>
      <w:r>
        <w:rPr>
          <w:sz w:val="24"/>
        </w:rPr>
        <w:t>Содержание других блоков Концепции (экономика территории, градостроительство, функционирование территориальных систем жизнеобеспечения) рассматривается лишь как  общий контекст решения конкретной  исследовательской задачи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>В процессе разработки Концепции, ее обсуждения и анализа участники УДИ распределяются по следующим проблемно-тематическим направлениям, каждое из которых представлено отдельной аналитической группой:</w:t>
      </w:r>
    </w:p>
    <w:p>
      <w:pPr>
        <w:pStyle w:val="TextBody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sz w:val="24"/>
        </w:rPr>
        <w:t>Оптимизация деятельности органов местного самоуправления  по  антикризисной стабилизации и социальному развитию населения города Энска (</w:t>
      </w:r>
      <w:r>
        <w:rPr>
          <w:b/>
          <w:bCs/>
          <w:sz w:val="24"/>
        </w:rPr>
        <w:t>группа "Управление")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ind w:left="0" w:firstLine="720"/>
        <w:rPr>
          <w:sz w:val="24"/>
        </w:rPr>
      </w:pPr>
      <w:r>
        <w:rPr>
          <w:sz w:val="24"/>
        </w:rPr>
        <w:t>Регулирование процессов трудозанятости и безработицы, создание эффективного рынка труда, оптимизация трудового потенциала города Энска (</w:t>
      </w:r>
      <w:r>
        <w:rPr>
          <w:b/>
          <w:bCs/>
          <w:sz w:val="24"/>
        </w:rPr>
        <w:t>группа "Труд").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sz w:val="24"/>
        </w:rPr>
        <w:t xml:space="preserve">Социальная безопасность, защищенность, развитие социально-демографичес-кой структуры, повышение уровня и качества жизни населения города  Энска как целостного муниципального образования  </w:t>
      </w:r>
      <w:r>
        <w:rPr>
          <w:b/>
          <w:sz w:val="24"/>
        </w:rPr>
        <w:t>( группа "Социум")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sz w:val="24"/>
        </w:rPr>
        <w:t>Регулирование  процессов духовного развития, информирования, образования, культуры населения города Энска</w:t>
      </w:r>
      <w:r>
        <w:rPr>
          <w:b/>
          <w:bCs/>
          <w:sz w:val="24"/>
        </w:rPr>
        <w:t xml:space="preserve"> ( группа "Культура").</w:t>
      </w:r>
    </w:p>
    <w:p>
      <w:pPr>
        <w:pStyle w:val="TextBody"/>
        <w:numPr>
          <w:ilvl w:val="0"/>
          <w:numId w:val="0"/>
        </w:numPr>
        <w:ind w:left="0" w:firstLine="720"/>
        <w:rPr>
          <w:b/>
          <w:b/>
          <w:sz w:val="24"/>
        </w:rPr>
      </w:pPr>
      <w:r>
        <w:rPr>
          <w:b/>
          <w:sz w:val="24"/>
        </w:rPr>
        <w:t>2.  ОРГАНИЗАЦИЯ И МЕТОДИКА ПРОВЕДЕНИЯ   УДИ "Вектор"</w:t>
      </w:r>
    </w:p>
    <w:p>
      <w:pPr>
        <w:pStyle w:val="TextBody"/>
        <w:numPr>
          <w:ilvl w:val="0"/>
          <w:numId w:val="0"/>
        </w:numPr>
        <w:ind w:lef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>Игровая деятельность студентов расчленяется на три взаимосвязанных этапа, на каждом из которых осуществляется последовательная отработка учебных заданий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b/>
          <w:bCs/>
          <w:sz w:val="24"/>
          <w:u w:val="single"/>
        </w:rPr>
        <w:t>Подготовительный этап.</w:t>
      </w:r>
      <w:r>
        <w:rPr>
          <w:sz w:val="24"/>
        </w:rPr>
        <w:t xml:space="preserve"> Начинается с момента проведения практических занятий по второму разделу учебного плана – "Методы и технологии социологического анализа объектов социальной сферы". В этот период проводится распределение студентов по проблемно-тематическим группам, согласовываются мероприятия по коллективной проработке аналитических задач, сбору необходимого материала, выбору проблематики индивидуальных работ студентов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b/>
          <w:bCs/>
          <w:sz w:val="24"/>
          <w:u w:val="single"/>
        </w:rPr>
        <w:t>Основной этап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оводится в часы, отведенные программой для групповых и лабораторных занятий. На занятиях моделируется деятельность  ВНИК по разработке раздела Концепции – </w:t>
      </w:r>
      <w:r>
        <w:rPr>
          <w:b/>
          <w:bCs/>
          <w:i/>
          <w:iCs/>
          <w:sz w:val="24"/>
        </w:rPr>
        <w:t>"Состояние и проблемы развития социальной безопасности населения города Энска".</w:t>
      </w:r>
    </w:p>
    <w:p>
      <w:pPr>
        <w:pStyle w:val="Footnote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</w:t>
      </w:r>
      <w:r>
        <w:rPr>
          <w:b/>
          <w:bCs/>
          <w:sz w:val="24"/>
          <w:u w:val="single"/>
        </w:rPr>
        <w:t>Заключительный этап.</w:t>
      </w:r>
      <w:r>
        <w:rPr>
          <w:b/>
          <w:bCs/>
          <w:sz w:val="24"/>
        </w:rPr>
        <w:t xml:space="preserve"> </w:t>
      </w:r>
      <w:r>
        <w:rPr>
          <w:sz w:val="24"/>
        </w:rPr>
        <w:t>Игровые мероприятия этого этапа проводятся в рамках итогового практикума по данному учебному курсу (тема 14). Занятия проходят в форме научно-практической конференции, посвященной комплексному рассмотрению аспектов анализируемой проблемы.</w:t>
      </w:r>
    </w:p>
    <w:p>
      <w:pPr>
        <w:pStyle w:val="TextBody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b/>
          <w:sz w:val="24"/>
        </w:rPr>
        <w:t>3. ТЕХНОЛОГИЯ СОЦИОЛОГИЧЕСКОГО АНАЛИЗА ПРОБЛЕМ СОЦИАЛЬНОЙ БЕЗОПАСНОСТИ МЕСТНОГО СООБЩЕСТВА (МУНИЦИПАЛЬНОГО ОБРАЗОВАНИЯ).</w:t>
      </w:r>
    </w:p>
    <w:p>
      <w:pPr>
        <w:pStyle w:val="5"/>
        <w:rPr>
          <w:b/>
          <w:b/>
        </w:rPr>
      </w:pPr>
      <w:r>
        <w:rPr>
          <w:b/>
        </w:rPr>
        <w:t xml:space="preserve">           </w:t>
      </w:r>
    </w:p>
    <w:p>
      <w:pPr>
        <w:pStyle w:val="5"/>
        <w:rPr/>
      </w:pPr>
      <w:r>
        <w:rPr>
          <w:b/>
        </w:rPr>
        <w:t xml:space="preserve">           </w:t>
      </w:r>
      <w:r>
        <w:rPr>
          <w:bCs/>
        </w:rPr>
        <w:t>Развитие</w:t>
      </w:r>
      <w:r>
        <w:rPr/>
        <w:t xml:space="preserve">  местных сообществ, функционирующих в форме  муниципальных образований на основе самоуправления, является одной из главных целей трансформации российского общества </w:t>
      </w:r>
      <w:r>
        <w:rPr>
          <w:b/>
        </w:rPr>
        <w:t xml:space="preserve"> </w:t>
      </w:r>
      <w:r>
        <w:rPr/>
        <w:t xml:space="preserve">в условиях экономических реформ и создания эффективно действующего гражданского общества. Конституция Российской Федерации (ст.3, п.2), а также Федеральный Закон "Об общих принципах местного самоуправления" (1995 г.) квалифицируют </w:t>
      </w:r>
      <w:r>
        <w:rPr>
          <w:i/>
          <w:iCs/>
        </w:rPr>
        <w:t>местное</w:t>
      </w:r>
      <w:r>
        <w:rPr/>
        <w:t xml:space="preserve"> </w:t>
      </w:r>
      <w:r>
        <w:rPr>
          <w:i/>
          <w:iCs/>
        </w:rPr>
        <w:t>самоуправление</w:t>
      </w:r>
      <w:r>
        <w:rPr/>
        <w:t xml:space="preserve"> в качестве одной из основ конституционного строя России и рассматривают его как самостоятельную форму осуществления народовластия. </w:t>
      </w:r>
    </w:p>
    <w:p>
      <w:pPr>
        <w:pStyle w:val="TextBody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 xml:space="preserve">Понятие </w:t>
      </w:r>
      <w:r>
        <w:rPr>
          <w:b/>
          <w:bCs/>
          <w:i/>
          <w:sz w:val="24"/>
        </w:rPr>
        <w:t>муниципальное образование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было введено в научный оборот Гражданским кодексом РФ, принятым Государственной Думой в октябре 1994 г. Оно означает городское, сельское поселение, часть поселения, иную населенную территорию, в пределах которых осуществляется </w:t>
      </w:r>
      <w:r>
        <w:rPr>
          <w:b/>
          <w:sz w:val="24"/>
        </w:rPr>
        <w:t>местное самоуправление</w:t>
      </w:r>
      <w:r>
        <w:rPr>
          <w:sz w:val="24"/>
        </w:rPr>
        <w:t xml:space="preserve">, имеются </w:t>
      </w:r>
      <w:r>
        <w:rPr>
          <w:b/>
          <w:bCs/>
          <w:i/>
          <w:iCs/>
          <w:sz w:val="24"/>
        </w:rPr>
        <w:t>муниципальная собственность</w:t>
      </w:r>
      <w:r>
        <w:rPr>
          <w:sz w:val="24"/>
        </w:rPr>
        <w:t xml:space="preserve">, </w:t>
      </w:r>
      <w:r>
        <w:rPr>
          <w:i/>
          <w:iCs/>
          <w:sz w:val="24"/>
        </w:rPr>
        <w:t>местный бюджет</w:t>
      </w:r>
      <w:r>
        <w:rPr>
          <w:sz w:val="24"/>
        </w:rPr>
        <w:t xml:space="preserve"> и установленные законом </w:t>
      </w:r>
      <w:r>
        <w:rPr>
          <w:i/>
          <w:iCs/>
          <w:sz w:val="24"/>
        </w:rPr>
        <w:t>выборные органы местного самоуправления</w:t>
      </w:r>
      <w:r>
        <w:rPr>
          <w:sz w:val="24"/>
        </w:rPr>
        <w:t>. Именно в рамках муниципальных структур обретает конкретный смысл понятие</w:t>
      </w:r>
      <w:r>
        <w:rPr>
          <w:b/>
          <w:bCs/>
          <w:sz w:val="24"/>
        </w:rPr>
        <w:t xml:space="preserve"> </w:t>
      </w:r>
      <w:r>
        <w:rPr>
          <w:b/>
          <w:bCs/>
          <w:i/>
          <w:sz w:val="24"/>
        </w:rPr>
        <w:t>местное сообщество</w:t>
      </w:r>
      <w:r>
        <w:rPr>
          <w:sz w:val="24"/>
        </w:rPr>
        <w:t xml:space="preserve"> как особая группа населения, проживающего на определенной территории и наделенного полномочиями </w:t>
      </w:r>
      <w:r>
        <w:rPr>
          <w:b/>
          <w:bCs/>
          <w:i/>
          <w:sz w:val="24"/>
        </w:rPr>
        <w:t>субъекта</w:t>
      </w:r>
      <w:r>
        <w:rPr>
          <w:b/>
          <w:bCs/>
          <w:sz w:val="24"/>
        </w:rPr>
        <w:t xml:space="preserve"> </w:t>
      </w:r>
      <w:r>
        <w:rPr>
          <w:b/>
          <w:bCs/>
          <w:i/>
          <w:sz w:val="24"/>
        </w:rPr>
        <w:t>самоуправления</w:t>
      </w:r>
      <w:r>
        <w:rPr>
          <w:b/>
          <w:bCs/>
          <w:sz w:val="24"/>
        </w:rPr>
        <w:t>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В соответствии с Конституцией Российской Федерации, местное самоуправление осуществляется гражданами через различные формы: прямого волеизъявления (референдумы, выборы, сходы и т.д.), выборных, представительных органов  (думы, советы, собрания) и исполнительных органов (администрация, мэрия, исполком), возглавляемых высшим должностным лицом (мэр, глава города и т.п.). На различных сочетаниях этих элементов местной власти основываются те или иные </w:t>
      </w:r>
      <w:r>
        <w:rPr>
          <w:i/>
          <w:sz w:val="24"/>
        </w:rPr>
        <w:t xml:space="preserve">структурные модели </w:t>
      </w:r>
      <w:r>
        <w:rPr>
          <w:sz w:val="24"/>
        </w:rPr>
        <w:t>организации местного самоуправления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>В сентябре 2003 года Государственная Дума РФ  приняла Закон "Об общих принципах организации местного  самоуправления в РФ" ( см. "Труд"  от 1 октября 2003 г.). Принятый закон существенно расширяет реальные возможности участие муниципальных органов власти  в управлении и самоуправлении социально-экономическими процессами в местных сообществах и вместе с тем повышает   их ответственность за состояние дел на местах. Согласно новому Закону предполагается ввести новые принципы территориальной организации местного самоуправления, которые будут способствовать осуществлению конституционного права граждан на местное самоуправление и повышению их социальной активности в решении  проблем, затрагивающих жизненные интересы местного населения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 xml:space="preserve">Правительство РФ недавно обнародовало </w:t>
      </w:r>
      <w:r>
        <w:rPr>
          <w:b/>
          <w:bCs/>
          <w:sz w:val="24"/>
        </w:rPr>
        <w:t xml:space="preserve">Программу  социально-экономического развития  РФ на 2003 – 2005 годы  </w:t>
      </w:r>
      <w:r>
        <w:rPr>
          <w:sz w:val="24"/>
        </w:rPr>
        <w:t xml:space="preserve">( см. "труд" 28  августа 2003 г.).В качестве ее важнейших приоритетов обозначены: реформа монополий, снижение налогов, поддержка малого бизнеса, повышение конкурентоспособности  отечественных товаров и, как итог, </w:t>
      </w:r>
      <w:r>
        <w:rPr>
          <w:b/>
          <w:bCs/>
          <w:i/>
          <w:iCs/>
          <w:sz w:val="24"/>
        </w:rPr>
        <w:t>преодоление бедности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за счет повышения доходов и уровня жизни значительной части населения смтраны. 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 xml:space="preserve">Однако конкретные прогнозные цифры, декларированные в Программе, отнюдь не гарантируют  достижения поставленных целей. Так, планируемый  ежегодный рост доходов в среднем ожидается  не выше  7 – 9 %. Реальная заработная плата за три года увеличится лишь 30-34% . Удельный вес населения с доходами ниже ПМ (черта бедности) снизится незначительно – с 25 до 20% ( около 29 млн.чел.).Согласно Программе, в 2006 г. российский ВВП вырастет на 15-18 % (прибавка на 2004 г. – всего лишь 3,8 – 5,2 %). Основная причина невысокого роста ( Президентом РФ поставлена цель за десятилетие – </w:t>
      </w:r>
      <w:r>
        <w:rPr>
          <w:i/>
          <w:iCs/>
          <w:sz w:val="24"/>
        </w:rPr>
        <w:t>удвоить ВВП</w:t>
      </w:r>
      <w:r>
        <w:rPr>
          <w:sz w:val="24"/>
        </w:rPr>
        <w:t>)  - сырьевая направленность экономики и в силу этого – зависимость РФ от внешнего нефтяного и газового рынка.</w:t>
      </w:r>
    </w:p>
    <w:p>
      <w:pPr>
        <w:pStyle w:val="TextBody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*  *  *     </w:t>
      </w:r>
    </w:p>
    <w:p>
      <w:pPr>
        <w:pStyle w:val="TextBody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Уяснив основные  принципы построения Концепции, обратим внимание на  важнейшие характеристики  </w:t>
      </w:r>
      <w:r>
        <w:rPr>
          <w:i/>
          <w:iCs/>
          <w:sz w:val="24"/>
        </w:rPr>
        <w:t xml:space="preserve">предметно-содержательной стороны </w:t>
      </w:r>
      <w:r>
        <w:rPr>
          <w:sz w:val="24"/>
        </w:rPr>
        <w:t xml:space="preserve"> разработки этого важного документа. С понятием </w:t>
      </w:r>
      <w:r>
        <w:rPr>
          <w:b/>
          <w:iCs/>
          <w:sz w:val="24"/>
        </w:rPr>
        <w:t xml:space="preserve">концепция </w:t>
      </w:r>
      <w:r>
        <w:rPr>
          <w:sz w:val="24"/>
        </w:rPr>
        <w:t xml:space="preserve">в данном случае связываются ведущие идеи, взгля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целевые установки, направленные на формирование различных </w:t>
      </w:r>
      <w:r>
        <w:rPr>
          <w:i/>
          <w:sz w:val="24"/>
        </w:rPr>
        <w:t xml:space="preserve">управленческих стратегий </w:t>
      </w:r>
      <w:r>
        <w:rPr>
          <w:sz w:val="24"/>
        </w:rPr>
        <w:t xml:space="preserve">в сфере социального и экономического развития  местного сообщества. В направленности </w:t>
      </w:r>
      <w:r>
        <w:rPr>
          <w:b/>
          <w:sz w:val="24"/>
        </w:rPr>
        <w:t>целей</w:t>
      </w:r>
      <w:r>
        <w:rPr>
          <w:sz w:val="24"/>
        </w:rPr>
        <w:t xml:space="preserve"> конкретной концепции выражается смысловая сущность принятия органом власти и управления соответствующего </w:t>
      </w:r>
      <w:r>
        <w:rPr>
          <w:b/>
          <w:i/>
          <w:sz w:val="24"/>
        </w:rPr>
        <w:t>стратегического решения</w:t>
      </w:r>
      <w:r>
        <w:rPr>
          <w:sz w:val="24"/>
        </w:rPr>
        <w:t xml:space="preserve">, а затем и реализации задач </w:t>
      </w:r>
      <w:r>
        <w:rPr>
          <w:b/>
          <w:i/>
          <w:sz w:val="24"/>
        </w:rPr>
        <w:t>социального  управления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 xml:space="preserve">Концепция в конечном счете воплощает в себе </w:t>
      </w:r>
      <w:r>
        <w:rPr>
          <w:i/>
          <w:iCs/>
          <w:sz w:val="24"/>
        </w:rPr>
        <w:t xml:space="preserve">исходную идею и основные векторы </w:t>
      </w:r>
      <w:r>
        <w:rPr>
          <w:b/>
          <w:i/>
          <w:sz w:val="24"/>
        </w:rPr>
        <w:t>программно-целевого подхода</w:t>
      </w:r>
      <w:r>
        <w:rPr>
          <w:sz w:val="24"/>
        </w:rPr>
        <w:t xml:space="preserve"> к определению конкретных задач реализации принятого стратегического решения. В общем виде Концепция и основанная затем на ней  Комплексная программа призваны обеспечить создание новых механизмов, методов и технологий совершенствования управленческих процессов, развития рыночных инфраструктур, разрешения социальных проблем в конкретных ситуациях жизнедеятельности местного сообщества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есмотря на достигнутые в последние четыре года известные успехи в стабилизации кризисных процессов российской экономики и социальной сферы ( см. "Труд", 2004  г., 25 февраля "Шаги к лучшей жизни"),  проблема обеспечения</w:t>
      </w:r>
      <w:r>
        <w:rPr>
          <w:iCs/>
          <w:sz w:val="24"/>
        </w:rPr>
        <w:t xml:space="preserve"> </w:t>
      </w:r>
      <w:r>
        <w:rPr>
          <w:b/>
          <w:iCs/>
          <w:sz w:val="24"/>
        </w:rPr>
        <w:t xml:space="preserve">социальной безопасности </w:t>
      </w:r>
      <w:r>
        <w:rPr>
          <w:sz w:val="24"/>
        </w:rPr>
        <w:t xml:space="preserve"> населения страны всё еще остаётся остро актуальной. К началу нового века денежные доходы россиян, рассчитанные по методике ООН, составили менее</w:t>
      </w:r>
      <w:r>
        <w:rPr>
          <w:sz w:val="24"/>
          <w:lang w:val="en-US" w:eastAsia="en-US"/>
        </w:rPr>
        <w:t xml:space="preserve"> 10%</w:t>
      </w:r>
      <w:r>
        <w:rPr>
          <w:sz w:val="24"/>
        </w:rPr>
        <w:t xml:space="preserve"> аналогичного показателя жителя США. Общая динамика реальных располагаемых денежных доходов  населения (1990 =100) отображена на диаграмме 3-14. Как видим, все три основных показателя доходности населения (реальные доходы, среднемесячная заработная плата и пенсии) по своим  изменениям тесно коррелируют друг с другом и указывают на общее падение их уровня в среднем до 43,6%</w:t>
      </w:r>
      <w:r>
        <w:rPr>
          <w:sz w:val="24"/>
          <w:lang w:val="en-US" w:eastAsia="en-US"/>
        </w:rPr>
        <w:t>. Подобная ситуация вызывает необходимость принятия особых мер, связанных с решением задач обеспечения  социальной безопасности</w:t>
      </w:r>
      <w:r>
        <w:rPr>
          <w:b/>
          <w:bCs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общества</w:t>
      </w:r>
      <w:r>
        <w:rPr>
          <w:b/>
          <w:bCs/>
          <w:sz w:val="24"/>
          <w:lang w:val="en-US" w:eastAsia="en-US"/>
        </w:rPr>
        <w:t>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Проблема </w:t>
      </w:r>
      <w:r>
        <w:rPr>
          <w:b/>
          <w:i/>
          <w:sz w:val="24"/>
        </w:rPr>
        <w:t>социальной безопасности</w:t>
      </w:r>
      <w:r>
        <w:rPr>
          <w:b/>
          <w:sz w:val="24"/>
        </w:rPr>
        <w:t xml:space="preserve"> </w:t>
      </w:r>
      <w:r>
        <w:rPr>
          <w:sz w:val="24"/>
        </w:rPr>
        <w:t xml:space="preserve">как предмет социологического анализа предполагает исследование и ее антипода - </w:t>
      </w:r>
      <w:r>
        <w:rPr>
          <w:b/>
          <w:iCs/>
          <w:sz w:val="24"/>
        </w:rPr>
        <w:t>социальной опасности (угрозы)</w:t>
      </w:r>
      <w:r>
        <w:rPr>
          <w:b/>
          <w:sz w:val="24"/>
        </w:rPr>
        <w:t xml:space="preserve">, </w:t>
      </w:r>
      <w:r>
        <w:rPr>
          <w:sz w:val="24"/>
        </w:rPr>
        <w:t>создающей реальные предпосылки деградации общественной целостности, ущемления жизненных интересов и потребностей различных социальных субъектов, разрушения социальной инфраструктуры, возникновения хаоса, смуты, социального взрыв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Особенность </w:t>
      </w:r>
      <w:r>
        <w:rPr>
          <w:i/>
          <w:sz w:val="24"/>
        </w:rPr>
        <w:t>динамических проявлений</w:t>
      </w:r>
      <w:r>
        <w:rPr>
          <w:sz w:val="24"/>
        </w:rPr>
        <w:t xml:space="preserve"> социальных угроз состоит в том, что их последствия носят комплексный, многоаспектный характер, обусловленный воздействием многих  факторов. Так, например, уровень здоровья населения, по данным ВОЗ, лишь на 8-12 % связан с состоянием здравоохранения, а в значительно большей степени - с уровнем и качеством жизни (50%), состоянием окружающей среды (18%), генетическим фактором (20%).  Отсюда  становится очевидной необходимость фронтального исследования социальных угроз, комплексного применения </w:t>
      </w:r>
      <w:r>
        <w:rPr>
          <w:b/>
          <w:i/>
          <w:sz w:val="24"/>
        </w:rPr>
        <w:t>антикризисных мер</w:t>
      </w:r>
      <w:r>
        <w:rPr>
          <w:sz w:val="24"/>
        </w:rPr>
        <w:t xml:space="preserve">, которые обеспечивали бы  безопасность населения и его социальную защиту в обычных и экстремальных ситуациях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bookmarkStart w:id="0" w:name="_1062849385"/>
      <w:bookmarkStart w:id="1" w:name="_1062849372"/>
      <w:bookmarkStart w:id="2" w:name="_1062849290"/>
      <w:bookmarkStart w:id="3" w:name="_1062848355"/>
      <w:bookmarkStart w:id="4" w:name="_1062844424"/>
      <w:bookmarkStart w:id="5" w:name="_1062500617"/>
      <w:bookmarkStart w:id="6" w:name="_1062500580"/>
      <w:bookmarkStart w:id="7" w:name="_1051595186"/>
      <w:bookmarkStart w:id="8" w:name="_1051595166"/>
      <w:bookmarkStart w:id="9" w:name="_1051532729"/>
      <w:bookmarkStart w:id="10" w:name="_10511954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4"/>
        </w:rPr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296.65pt" filled="f" o:ole="">
            <v:imagedata r:id="rId3" o:title=""/>
          </v:shape>
          <o:OLEObject Type="Embed" ProgID="Excel.Sheet.12" ShapeID="ole_rId2" DrawAspect="Content" ObjectID="_563469643" r:id="rId2"/>
        </w:object>
      </w:r>
    </w:p>
    <w:p>
      <w:pPr>
        <w:pStyle w:val="FR1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0" w:firstLine="72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b/>
          <w:sz w:val="24"/>
        </w:rPr>
        <w:t>Оценочными критериями социальной безопасности</w:t>
      </w:r>
      <w:r>
        <w:rPr>
          <w:sz w:val="24"/>
        </w:rPr>
        <w:t xml:space="preserve"> могут выступать государственные стандарты, нормативные показатели, экспертные оценки состояния демографического фактора, социального здоровья, трудозанятости, уровня и качества жизни населения, отсутствия экологических угроз. Основная задача разработки Концепции и Программы социального развития любого местного сообщества на </w:t>
      </w:r>
      <w:r>
        <w:rPr>
          <w:b/>
          <w:bCs/>
          <w:sz w:val="24"/>
        </w:rPr>
        <w:t>кризисном этапе</w:t>
      </w:r>
      <w:r>
        <w:rPr>
          <w:sz w:val="24"/>
        </w:rPr>
        <w:t xml:space="preserve"> экономических реформ состоит в том, чтобы обеспечить минимально необходимые предпосылки стабильного социального благополучия жизнедеятельности населения. Как подчеркивается в  "Федеральной комплексной программе развития малых и средних городов Российской  Федерации в условиях экономической реформы" (1996 г.), именно эта цель в условиях кризисной ситуации является  основным вектором социально-экономической политики.  Достижение этой цели обеспечивается созданием в каждом местном сообществе такой социальной обстановки, которая предопределяла бы согласованную деятельность муниципальных органов власти и всего населения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4"/>
        </w:rPr>
        <w:t xml:space="preserve">Аналогичным образом следует рассуждать и относительно другой задачи построения Концепции – </w:t>
      </w:r>
      <w:r>
        <w:rPr>
          <w:b/>
          <w:sz w:val="24"/>
        </w:rPr>
        <w:t xml:space="preserve">социального развития </w:t>
      </w:r>
      <w:r>
        <w:rPr>
          <w:sz w:val="24"/>
        </w:rPr>
        <w:t xml:space="preserve">местного сообщества. Это понятие в социологии обозначает целенаправленную деятельность, управляемый процесс  прогрессивных изменений социального объекта в соответствии с целями, сформулированными в Концепции или Комплексной программе. Таким образом, </w:t>
      </w:r>
      <w:r>
        <w:rPr>
          <w:b/>
          <w:bCs/>
          <w:i/>
          <w:sz w:val="24"/>
        </w:rPr>
        <w:t>социальное развитие местного сообщества</w:t>
      </w:r>
      <w:r>
        <w:rPr>
          <w:b/>
          <w:bCs/>
          <w:iCs/>
          <w:sz w:val="24"/>
        </w:rPr>
        <w:t xml:space="preserve"> </w:t>
      </w:r>
      <w:r>
        <w:rPr>
          <w:iCs/>
          <w:sz w:val="24"/>
        </w:rPr>
        <w:t>следует понимать как определенную совокупность экономических, социальных, политических и духовных процессов, осуществляемых в местном сообществе в интересах последовательного совершенствования условий жизни и трудовой деятельности населения.</w:t>
      </w:r>
      <w:r>
        <w:rPr>
          <w:sz w:val="24"/>
        </w:rPr>
        <w:t xml:space="preserve"> Здесь, как и при решении первой задачи, важнейшее значение имеет правильная, научно обоснованная постановка </w:t>
      </w:r>
      <w:r>
        <w:rPr>
          <w:b/>
          <w:i/>
          <w:sz w:val="24"/>
        </w:rPr>
        <w:t>стратегических целей управленческой деятельности</w:t>
      </w:r>
      <w:r>
        <w:rPr>
          <w:sz w:val="24"/>
        </w:rPr>
        <w:t xml:space="preserve"> как органов власти, так и всего населения, выступающего в качестве главного </w:t>
      </w:r>
      <w:r>
        <w:rPr>
          <w:b/>
          <w:sz w:val="24"/>
        </w:rPr>
        <w:t>субъекта  местного самоуправления</w:t>
      </w:r>
      <w:r>
        <w:rPr>
          <w:sz w:val="24"/>
        </w:rPr>
        <w:t>.</w:t>
      </w:r>
    </w:p>
    <w:p>
      <w:pPr>
        <w:pStyle w:val="TextBody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* * *</w:t>
      </w:r>
    </w:p>
    <w:p>
      <w:pPr>
        <w:pStyle w:val="TextBodyIndent"/>
        <w:rPr/>
      </w:pPr>
      <w:r>
        <w:rPr>
          <w:sz w:val="24"/>
        </w:rPr>
        <w:t xml:space="preserve">Информационно-социологическое обеспечение процесса управления социальной сферой предполагает всестороннюю и непрерывную подготовку сложной совокупности исходных </w:t>
      </w:r>
      <w:r>
        <w:rPr>
          <w:b/>
          <w:bCs/>
          <w:i/>
          <w:iCs/>
          <w:sz w:val="24"/>
        </w:rPr>
        <w:t>эмпирических данных</w:t>
      </w:r>
      <w:r>
        <w:rPr>
          <w:sz w:val="24"/>
        </w:rPr>
        <w:t xml:space="preserve">, отражающих протекающие в местном сообществе многообразные социальные процессы, а также их </w:t>
      </w:r>
      <w:r>
        <w:rPr>
          <w:b/>
          <w:bCs/>
          <w:i/>
          <w:iCs/>
          <w:sz w:val="24"/>
        </w:rPr>
        <w:t xml:space="preserve">анализ, диагностику, прогнозирование </w:t>
      </w:r>
      <w:r>
        <w:rPr>
          <w:sz w:val="24"/>
        </w:rPr>
        <w:t xml:space="preserve">перспектив развития, проектирование новых социальных структур. Требованиям такого комплексного анализа и пролонгированного наблюдения социально-управленческих процессов в полной мере отвечает </w:t>
      </w:r>
      <w:r>
        <w:rPr>
          <w:b/>
          <w:i/>
          <w:sz w:val="24"/>
        </w:rPr>
        <w:t>социологический мониторинг</w:t>
      </w:r>
      <w:r>
        <w:rPr>
          <w:sz w:val="24"/>
        </w:rPr>
        <w:t>. Будучи действенным инструментом социальной диагностики и прогнозирования функционирующей социальной сферы, он позволяет в заданных пространственных границах и временных интервалах регулярно получать оперативную управленческую информацию .</w:t>
      </w:r>
    </w:p>
    <w:p>
      <w:pPr>
        <w:pStyle w:val="TextBodyIndent"/>
        <w:rPr/>
      </w:pPr>
      <w:r>
        <w:rPr>
          <w:sz w:val="24"/>
        </w:rPr>
        <w:t xml:space="preserve">Для анализа  актуальных проблем состояния социальной безопасности в г. Энске была сформирована группа квалифицированных экспертов. По каждому из выделенных восьми проблемно-тематических направлений (ПТН) экспертам были предложены по 8 вопросов, подлежащих ситуационной и прогнозной оценке по пятибалльной шкале (образец опросного листа см. рис. 2. 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ис. 2 .     Образец опросной карты эксперта  (код 1)       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СОЦИОЛОГИЧЕСКИЙ АНАЛИЗ РЕЗУЛЬТАТОВ ЭКСПЕРТНОГО </w:t>
      </w:r>
    </w:p>
    <w:p>
      <w:pPr>
        <w:pStyle w:val="TextBodyIndent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АНАЛИЗА  СОСТОЯНИЯ СОЦИАЛЬНОЙ БЕЗОПАСНОСТИ НАСЕЛЕНИЯ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ГОРОДА  ЭНСКА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.1. ДЕМОГРАФИЧЕСКАЯ СИТУАЦИЯ И СОСТОЯНИЕ ЗДОРОВЬЯ НАСЕЛЕНИЯ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Проблемы социальной безопасности, подлежавшие оценке:  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Состояние и динамика изменений воспроизводства численности населения.</w:t>
      </w:r>
    </w:p>
    <w:p>
      <w:pPr>
        <w:pStyle w:val="TextBodyIndent"/>
        <w:rPr>
          <w:sz w:val="24"/>
        </w:rPr>
      </w:pPr>
      <w:r>
        <w:rPr>
          <w:sz w:val="24"/>
        </w:rPr>
        <w:t>2. Детская смертностьв соотношени с рождаемостью и здоровьем детей.</w:t>
      </w:r>
    </w:p>
    <w:p>
      <w:pPr>
        <w:pStyle w:val="TextBodyIndent"/>
        <w:rPr>
          <w:sz w:val="24"/>
        </w:rPr>
      </w:pPr>
      <w:r>
        <w:rPr>
          <w:sz w:val="24"/>
        </w:rPr>
        <w:t>3. Смертность взрослого населения, особенно в трудоспособном возрасте.</w:t>
      </w:r>
    </w:p>
    <w:p>
      <w:pPr>
        <w:pStyle w:val="TextBodyIndent"/>
        <w:rPr>
          <w:sz w:val="24"/>
        </w:rPr>
      </w:pPr>
      <w:r>
        <w:rPr>
          <w:sz w:val="24"/>
        </w:rPr>
        <w:t>4. Заболеваемость детей и трудоспособного населения.</w:t>
      </w:r>
    </w:p>
    <w:p>
      <w:pPr>
        <w:pStyle w:val="TextBodyIndent"/>
        <w:rPr>
          <w:sz w:val="24"/>
        </w:rPr>
      </w:pPr>
      <w:r>
        <w:rPr>
          <w:sz w:val="24"/>
        </w:rPr>
        <w:t>5. Социопатии (алкоголизм, наркомания, СПИД) молодёжи и лиц трудоспо-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бного возраста.</w:t>
      </w:r>
    </w:p>
    <w:p>
      <w:pPr>
        <w:pStyle w:val="TextBodyIndent"/>
        <w:rPr>
          <w:sz w:val="24"/>
        </w:rPr>
      </w:pPr>
      <w:r>
        <w:rPr>
          <w:sz w:val="24"/>
        </w:rPr>
        <w:t>6. Несоразмерность реальных доходов и личных затроат большинства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а медицинское обслуживание и поддержание своего здоровья.</w:t>
      </w:r>
    </w:p>
    <w:p>
      <w:pPr>
        <w:pStyle w:val="TextBodyIndent"/>
        <w:rPr>
          <w:sz w:val="24"/>
        </w:rPr>
      </w:pPr>
      <w:r>
        <w:rPr>
          <w:sz w:val="24"/>
        </w:rPr>
        <w:t>7. Несоответствие амбулаторно-поликлинической и больничной сетизап-</w:t>
      </w:r>
    </w:p>
    <w:p>
      <w:pPr>
        <w:pStyle w:val="TextBodyIndent"/>
        <w:rPr/>
      </w:pPr>
      <w:r>
        <w:rPr>
          <w:sz w:val="24"/>
        </w:rPr>
        <w:t xml:space="preserve">    </w:t>
      </w:r>
      <w:r>
        <w:rPr>
          <w:sz w:val="24"/>
        </w:rPr>
        <w:t>росам большинства населения в получении услуг системы здравоохранени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8. Состояние производственного и бытового травматизма и экологической среды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Далее представляются табличные и графические материалы, подлежащие анализу и оценке по каждому из 8 кодов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ПРАВОЧНЫЕ СТАТИСТИЧЕСКИЕ ДАННЫЕ О ГОРОДЕ ЭНСКЕ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 xml:space="preserve">1. Общие сведения о Московской области и городе  Энске </w:t>
      </w:r>
    </w:p>
    <w:p>
      <w:pPr>
        <w:pStyle w:val="TextBodyInden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Московская область, на территории которой по условиям УДИ-ВЕКТОР расположен город Энск, входит в состав Центрального федерального округа Российской Федерации и Центрального экономического района. Московская область , образованная в январе 1929 г., имеет площадь 46 тыс. кв. км. и население (на 1 января 1999 г.) 6547, 4 тыс. человек  (4,5% населения РФ), в том числе 79,8 %  горожан и 20,2 % жителей сельской местности. Средняя плотность населения в области – 328,4 чел. на кв. км. Административное деление: 39 районов и 55 городов областного подчинения. Административный центр – г. Москва. По объему промышленного производства область занимает второе (после Москвы) место в РФ. Распределение валовой промышленной продукции по отраслям: легкая промышленность – 37%, машиностроительная – 22%, пищевая -  9%, химическая – 6%, цветная металлургия  5%, производство стройматериалов – 4%.</w:t>
      </w:r>
    </w:p>
    <w:p>
      <w:pPr>
        <w:pStyle w:val="TextBodyIndent"/>
        <w:rPr/>
      </w:pPr>
      <w:r>
        <w:rPr>
          <w:sz w:val="24"/>
        </w:rPr>
        <w:t xml:space="preserve">В городах и селах области проживают 1,9 млн. семей. В их числе: однодетных – 33,1%, имеют по два ребенка – 19,6%  супружеских пар, с тремя и более детьми – 1,6%. Семей, имеющих среднедушевой доход ниже прожиточного минимума, 57,5%. По данным статистики, в 2000 г. на  45 тыс. заключенных браков приходилось около 30 тыс. разводов. Подобные данные типичны для последних пяти лет. Социально-экономическая ситуация существенно ухудшилась после дефолта 1998 г. Если в 1997 г. среднедушевой доход жителей  был вдвое выше ПМ, то в 2000 г. снизился до 1,5 ПМ. Эти показатели несколько улучшились к 2002 году. </w:t>
      </w:r>
    </w:p>
    <w:p>
      <w:pPr>
        <w:pStyle w:val="TextBodyIndent"/>
        <w:rPr/>
      </w:pPr>
      <w:r>
        <w:rPr>
          <w:sz w:val="24"/>
        </w:rPr>
        <w:t xml:space="preserve">Город Энск  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представляет собой достаточно крупный промышленный центр среднего  Подмосковья с преобладающей численностью городского населения (85,8%). В городе и районе имеется развитая химическая, машиностроительная и пищевая промышленность, стройиндустрия, сельскохозяйственное производство. Общая численность населения в 2001 году составила 170 тыс. человек из них трудоспособного возраста – 47,6%, детей до 15 лет -  18,6%, пенсионеров  - 33,8% .Из занятых в различных сферах материального производства –23% в промышленности, 14% в сельском хозяйстве, в строительстве 18%, в торговле и других отраслях обслуживания населения – 29%. В социальной сфере города заняты 18 тыс. человек, в том числе: наука, образование, культура, искусство  -  32%, здравоохранение, соцобеспечение – 28%, жилищно-коммунальное и бытовое обслуживание – 27%, органы управления и права и др. – 13%.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u w:val="single"/>
          <w:lang w:val="en-US"/>
        </w:rPr>
        <w:t>II</w:t>
      </w:r>
      <w:r>
        <w:rPr>
          <w:b/>
          <w:bCs/>
          <w:sz w:val="24"/>
          <w:u w:val="single"/>
        </w:rPr>
        <w:t xml:space="preserve"> . Социально-демографическая ситуация в городе Энске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Основные социально-демографические  показатели, характеризующие население города, близки к их средним значениям  по  Московской области. В общей численности населения города и района доля экономически активных граждан составляет  82,3 тыс.чел. (в том числе занятых 78,2 ) пенсионеров и инвалидов –58,3 тыс., детей до 15 лет – 32,2 тыс. Проживают в городах и поселках городского типа – 148,3 тыс.чел., в селах 24,5 тыс. Средняя ожидаемая продолжительность жизни у мужчин – 58,9 лет, у женщин – 71,2.</w:t>
      </w:r>
    </w:p>
    <w:p>
      <w:pPr>
        <w:pStyle w:val="TextBodyIndent"/>
        <w:rPr/>
      </w:pPr>
      <w:r>
        <w:rPr>
          <w:sz w:val="24"/>
        </w:rPr>
        <w:t>Как и в большинстве других регионов России, наблюдается быстрое сокращение численности населения за счет естественной убыли. В 2000 г. число умерших в 2,4 раза превысило число родившихся. Средняя ожидаемая продолжительность жизни мужчин в 90-х гг. снизилась с 62 лет  до 58,6 в то время как у женщин –  на 1 год. Одна из причин демографического неблагополучия социальных характеристик населения – состояние семей. В городе и районе насчитывается 49,6 тыс. семей со средней численностью 3,48 члена в каждой семье. Резко возросло число гражданских браков, а также браков несовершеннолетних. Каждый год в среднем  около 1300  матерей по суду  лишаются родительских прав.</w:t>
      </w:r>
    </w:p>
    <w:p>
      <w:pPr>
        <w:pStyle w:val="TextBodyIndent"/>
        <w:rPr>
          <w:sz w:val="24"/>
          <w:u w:val="single"/>
        </w:rPr>
      </w:pPr>
      <w:r>
        <w:rPr>
          <w:sz w:val="24"/>
        </w:rPr>
        <w:t>.</w:t>
      </w:r>
      <w:r>
        <w:rPr>
          <w:b/>
          <w:sz w:val="24"/>
        </w:rPr>
        <w:t>Динамика изменения состава и численности населения.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rPr>
          <w:sz w:val="24"/>
        </w:rPr>
      </w:pPr>
      <w:r>
        <w:rPr>
          <w:sz w:val="24"/>
        </w:rPr>
        <w:t>Годы   Число жителей          Показатели естеств. прироста ( на 1000 чел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(тыс. чел.)     рождаемость  смертность           .прирост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___________________________________________________                       </w:t>
      </w:r>
    </w:p>
    <w:p>
      <w:pPr>
        <w:pStyle w:val="TextBodyIndent"/>
        <w:rPr>
          <w:sz w:val="24"/>
        </w:rPr>
      </w:pPr>
      <w:r>
        <w:rPr>
          <w:sz w:val="24"/>
        </w:rPr>
        <w:t>1965            168,4            16,5             7,1                       9,4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985            176,2            14,8             9,9                       4.9          </w:t>
      </w:r>
    </w:p>
    <w:p>
      <w:pPr>
        <w:pStyle w:val="TextBodyIndent"/>
        <w:rPr/>
      </w:pPr>
      <w:r>
        <w:rPr>
          <w:sz w:val="24"/>
        </w:rPr>
        <w:t xml:space="preserve">1990            177.8            12,1            11,7                      0,4   </w:t>
      </w:r>
    </w:p>
    <w:p>
      <w:pPr>
        <w:pStyle w:val="TextBodyIndent"/>
        <w:rPr>
          <w:sz w:val="24"/>
        </w:rPr>
      </w:pPr>
      <w:r>
        <w:rPr>
          <w:sz w:val="24"/>
        </w:rPr>
        <w:t>1995            175,3              8,3            15,9                    - 7,6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000            172,8              7,2            16,9                  - 11,7                   </w:t>
      </w:r>
    </w:p>
    <w:p>
      <w:pPr>
        <w:pStyle w:val="TextBodyIndent"/>
        <w:rPr>
          <w:sz w:val="24"/>
        </w:rPr>
      </w:pPr>
      <w:r>
        <w:rPr>
          <w:sz w:val="24"/>
        </w:rPr>
        <w:t>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За последнее десятилетие рождаемость сократилась более чем на 40%, а смертность возросла на одну треть. Общая численность населения города уменьшилась на 5 тыс.человек.  Бездетные браки составляют 23,8%. Коэффициент брачности 5,8 промилле. Из каждых 100 вновь создаваемых брачных союзов в течение года 68% распадаются. Проживают в незарегистрированных гражданских браках около 20% мужчин и женщин. На каждую тысячу девушек 15-17-летнего возраста свыше 80 случаев ранней  беременности (для сравнения во Франции – 20, Японии – 5). На каждые 300 беременностей женщин приходится 185 абортов и 115 рождений ребенка. В школах полностью здоровых детей 10,2%. Не посещают школу 2,8% детей школьного возраста, беспризорных – 3,2%, значительная часть подростков и молодежи употребляют наркотик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щая структура семей характеризуется следующими данными:   </w:t>
      </w:r>
    </w:p>
    <w:p>
      <w:pPr>
        <w:pStyle w:val="TextBodyIndent"/>
        <w:rPr>
          <w:sz w:val="24"/>
        </w:rPr>
      </w:pPr>
      <w:r>
        <w:rPr>
          <w:sz w:val="24"/>
        </w:rPr>
        <w:t>__________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ипы семей ( в %)        Всего           в том числе имеют детей :                 </w:t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0                   1              2           3 и более               </w:t>
      </w:r>
    </w:p>
    <w:p>
      <w:pPr>
        <w:pStyle w:val="TextBodyIndent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Нуклеарные полные     61,2         3,7                29,4           22,9              5,2</w:t>
      </w:r>
    </w:p>
    <w:p>
      <w:pPr>
        <w:pStyle w:val="TextBodyIndent"/>
        <w:rPr>
          <w:sz w:val="24"/>
        </w:rPr>
      </w:pPr>
      <w:r>
        <w:rPr>
          <w:sz w:val="24"/>
        </w:rPr>
        <w:t>Нуклеарные неполн.    22,3         1,7                13,3              7,2              0,1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ложные полные           9,4          1,2                  5,6              1,2             1,4 </w:t>
      </w:r>
    </w:p>
    <w:p>
      <w:pPr>
        <w:pStyle w:val="TextBodyIndent"/>
        <w:jc w:val="left"/>
        <w:rPr/>
      </w:pPr>
      <w:r>
        <w:rPr>
          <w:sz w:val="24"/>
        </w:rPr>
        <w:t>Сложные  неполные      7, 1         0,1                  5,2              1,4             1,4                       _____________________________________________________________________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(. Процентные соотношения числа детей в семьях рассчитаны по всему массиву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b/>
          <w:bCs/>
          <w:sz w:val="24"/>
          <w:u w:val="single"/>
          <w:lang w:val="en-US"/>
        </w:rPr>
        <w:t>III</w:t>
      </w:r>
      <w:r>
        <w:rPr>
          <w:b/>
          <w:bCs/>
          <w:sz w:val="24"/>
          <w:u w:val="single"/>
        </w:rPr>
        <w:t>. Экономика района, трудозанятость и безработица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На территории города и района функционируют  около  2300 предприятий  машиностроения, электротехники, легкой, пищевой, перерабатывающей промышленности. В  аграрном секторе экономики действуют 14 сельхозпредприятий различных форм собственности. Развитие аграрного комплекса района идет по пути создания фирм, позволяющих реализовать в едином хозяйственном комплексе функции производства сельхозпродукции , ее переработки и реализации. В районе действуют свыше 500 предприятий розничной торговли, 18 организованных рынков, 6 оптовых баз, снабжающих розничную торговлю продовольственными и промышленными товарами. </w:t>
      </w:r>
    </w:p>
    <w:p>
      <w:pPr>
        <w:pStyle w:val="TextBodyIndent"/>
        <w:rPr/>
      </w:pPr>
      <w:r>
        <w:rPr>
          <w:sz w:val="24"/>
        </w:rPr>
        <w:t xml:space="preserve">В Энском районе функционирует развитая социальная инфраструктура. В системе образования детей и  молодежи имеются 48 общеобразовательных школ, 34 детских дошкольных учреждения,  два Дома детского творчества, 4 филиала высших учебных заведений Москвы, два филиала колледжа . В районе имеются 28 библиотек, 16 клубов и домов культуры, 4 музыкальных школы и училище искусств, творческие фольклорные ансамбли, духовой оркестр, На территории района работают 24 спортивных сооружения и зала, спортивные объединения. </w:t>
      </w:r>
    </w:p>
    <w:p>
      <w:pPr>
        <w:pStyle w:val="TextBodyIndent"/>
        <w:rPr/>
      </w:pPr>
      <w:r>
        <w:rPr>
          <w:sz w:val="24"/>
        </w:rPr>
        <w:t>За период  с 1992 по 2000 г. численность занятых в экономике города уменьшилась  экономически активного населения в городе снизилась на 5240 чел. Вместе с тем рынок труда пополнился на 3250 чел. за счет мигрантов трудоспособного возраста, временных сезонных работников из стран СНГ. Около 16 тыс. специалистов работают в Москве на принципах маятниковой миграции. В результате рыночных трансформаций более чем вдвое увеличилась доля занятых в негосударственном секторе экономики. На предприятиях государственной и муниципальной собственности  в районе заняты 36,8 % экономически активного населения (ЭАН). В городе быстро развивается среднее и малое предпринимательство Численность женщин на предприятиях всех форм  собственности сократилась с 54%  до 43,3%  (1990 – 2000 гг.) Вместе с тем увеличивается разрыв в доходах между мужчинами и женщинами  до 56%. Отмечается также быстрое нарастание неформальной и теневой занятости, особенно в молодежной среде.</w:t>
      </w:r>
    </w:p>
    <w:p>
      <w:pPr>
        <w:pStyle w:val="TextBodyIndent"/>
        <w:rPr/>
      </w:pPr>
      <w:r>
        <w:rPr>
          <w:sz w:val="24"/>
        </w:rPr>
        <w:t>Экономические реформы привели к высвобождению значительной доли ЭАН и усилению безработицы. С нею связано заметное ухудшение материального благополучия и социального самочувствия  людей, утративших работу. Общая численность безработных в районе в последние годы колеблется в пределах 7 – 12% от общей численности ЭАН, причем молодежь в возрасте 15-.29 лет составляет 38, 7% от числа безработных. В 2000 г. официально зарегистрированная безработица в районе составила 1,7% от ЭАН, а  общая численность безработных была в 6 раз выше. Вместе с тем предприятия города испытывают недостаток в рабочей силе и специалистах различного профиля, располагая 654 вакантными рабочими местами в связи с отсутствием рабочих высокой квалификации и мастер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  </w:t>
      </w:r>
      <w:r>
        <w:rPr>
          <w:b/>
          <w:sz w:val="24"/>
          <w:u w:val="single"/>
          <w:lang w:val="en-US"/>
        </w:rPr>
        <w:t>IV</w:t>
      </w:r>
      <w:r>
        <w:rPr>
          <w:b/>
          <w:sz w:val="24"/>
          <w:u w:val="single"/>
        </w:rPr>
        <w:t xml:space="preserve">. Социальная сфера города, уровень и качество жизни населения                          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Переход к рыночной экономике развертывался в Подмосковье в крайне сложных и противоречивых условиях. В этот период, особенно после дефолта 1998 года, происходило неуклонное снижение реальных доходов, уровня и качества жизни населения. При этом процессы формирования денежных доходов граждан развертывались в условиях нарастающей </w:t>
      </w:r>
      <w:r>
        <w:rPr>
          <w:i/>
          <w:iCs/>
          <w:sz w:val="24"/>
        </w:rPr>
        <w:t xml:space="preserve">социальной дифференциации и поляризации </w:t>
      </w:r>
      <w:r>
        <w:rPr>
          <w:sz w:val="24"/>
        </w:rPr>
        <w:t>Соотношение средней зарплаты в децильном коэффициенте составил 28 раз.</w:t>
      </w:r>
      <w:r>
        <w:rPr>
          <w:i/>
          <w:iCs/>
          <w:sz w:val="24"/>
        </w:rPr>
        <w:t xml:space="preserve"> .</w:t>
      </w:r>
      <w:r>
        <w:rPr>
          <w:sz w:val="24"/>
        </w:rPr>
        <w:t xml:space="preserve">В среднем на душу населения города денежные доходы в 2001 г. составили 2234 руб., а начисленная заработная плата – 2487 руб. Причем среднемесячные показатели оплаты труда промышленных рабочих составили 2458 руб.,  работников сельского хозяйства – 1120 руб., работников здравоохранения, образования, культуры были на уровне 45-48 % к  ставкам промышленных рабочих. (1500-1700 руб.). Средняя пенсия была на уровне 1370 руб. Между тем стоимость минимального набора продуктов колебалась в пределах 900-1200 руб. </w:t>
      </w:r>
      <w:r>
        <w:rPr>
          <w:i/>
          <w:iCs/>
          <w:sz w:val="24"/>
        </w:rPr>
        <w:t>.</w:t>
      </w:r>
      <w:r>
        <w:rPr>
          <w:sz w:val="24"/>
        </w:rPr>
        <w:t>Общая величина ПМ  в 2001 году составила 1574 руб.</w:t>
      </w:r>
    </w:p>
    <w:p>
      <w:pPr>
        <w:pStyle w:val="TextBodyIndent"/>
        <w:rPr/>
      </w:pPr>
      <w:r>
        <w:rPr>
          <w:sz w:val="24"/>
        </w:rPr>
        <w:t xml:space="preserve">На кризисном этапе реформ в городе наблюдается значительная социальная дифференциация населения. Группа </w:t>
      </w:r>
      <w:r>
        <w:rPr>
          <w:b/>
          <w:sz w:val="24"/>
        </w:rPr>
        <w:t>бедных</w:t>
      </w:r>
      <w:r>
        <w:rPr>
          <w:sz w:val="24"/>
        </w:rPr>
        <w:t xml:space="preserve">  (среднедушевой доход до !- 1,5.% ПМ)  составляет 38%; </w:t>
      </w:r>
      <w:r>
        <w:rPr>
          <w:b/>
          <w:sz w:val="24"/>
        </w:rPr>
        <w:t xml:space="preserve">малообеспеченных </w:t>
      </w:r>
      <w:r>
        <w:rPr>
          <w:sz w:val="24"/>
        </w:rPr>
        <w:t xml:space="preserve">( 1,5-2 ,5 ПМ) – 43,3%; </w:t>
      </w:r>
      <w:r>
        <w:rPr>
          <w:b/>
          <w:sz w:val="24"/>
        </w:rPr>
        <w:t xml:space="preserve">среднеобеспеченных </w:t>
      </w:r>
      <w:r>
        <w:rPr>
          <w:sz w:val="24"/>
        </w:rPr>
        <w:t xml:space="preserve">(до 2,5- 5 ПМ) – 14,4%; </w:t>
      </w:r>
      <w:r>
        <w:rPr>
          <w:b/>
          <w:sz w:val="24"/>
        </w:rPr>
        <w:t xml:space="preserve">обеспеченных и богатых </w:t>
      </w:r>
      <w:r>
        <w:rPr>
          <w:sz w:val="24"/>
        </w:rPr>
        <w:t>(от 5  ПМ и более) 4,3%. Разрыв в доходах самых богатых и бедных (децильный коэффициент) – 24. Растет застойная бедность (длительное пребывание семей в состоянии крайней нужды. По данным Московской федерации профсоюзов (МФП). осенью 2000 года ПМ в Москве  составлял 3247 руб. Из них на питание расходовалось 1357 руб., на непродовольственные товары –1087 руб., на оплату различных услуг – 500 руб., на налоги и сборы 203 руб. ПМ москвича-мужчины составлял в ноябре 3439 руб., женщины – 3510 руб., пенсионера – 2403 , ребенка до 6 лет – 2543, от 7 до 15 лет 3313 руб. . На периферии Московской области , естественно, эти показатели значительно  ниж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u w:val="single"/>
        </w:rPr>
        <w:t>Состояние здоровья населения, здравоохранительные учреждения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На территории города и района функционируют областные и муниципальные учреждения здравоохранения, три медико-санитарные части акционерных обществ, санаторный комплекс. Система здравоохранения включает широкую сеть лечебных учреждений: 7 больниц, 12 амбулаторий, 16 фельдшерско-акушерских пунктов, станцию скорой помощи.  </w:t>
      </w:r>
    </w:p>
    <w:p>
      <w:pPr>
        <w:pStyle w:val="TextBodyIndent"/>
        <w:rPr/>
      </w:pPr>
      <w:r>
        <w:rPr>
          <w:sz w:val="24"/>
        </w:rPr>
        <w:t xml:space="preserve">В последнем десятилетии рост показателей заболеваемости населения в городе непрерывно нарастал. Основную часть заболеваний связана с органами дыхания, системы кровообращения, нервной системы. По всем классам болезней  наблюдался рост заболеваемости детей до 14 лет. Основные причины патологий – снижение уровня и качества жизни, социальные стрессы, социальные заболевания (туберкулез, другие массовые инфекции, алкоголизм, наркомания, ВИЧ-инфекции). Большие опасения специалистов вызывает резкое снижение уровня репродуктивного здоровья. По данным исследований, сегодня 15-20 % супружеских пар не могут иметь детей. Бесплодие, помимо всего прочего, является источником многих личных трагедий, распада семей. Подобные заболевания также можно отнести к числу социальных, поскольку  они провоцируются современными деформациями традиций и обычаев семейной жизни. </w:t>
      </w:r>
    </w:p>
    <w:p>
      <w:pPr>
        <w:pStyle w:val="TextBodyIndent"/>
        <w:rPr/>
      </w:pPr>
      <w:r>
        <w:rPr>
          <w:sz w:val="24"/>
        </w:rPr>
        <w:t xml:space="preserve">Катастрофическое ухудшение состояния здоровья  трудоспособной части населения  связано с резким увеличением профессиональных заболеваний, вызывающих высокую степень инвалидизации населения. За последнее десятилетие этот показатель в городе увеличился вдвое. То же можно сказать и о росте инвалидизации детей до 16 лет. В структуре  причин детской инвалидности первое место принадлежит болезням нервной системы и психики, которые вызываются растущей токсикомании и наркомании детей школьного возраста.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u w:val="single"/>
        </w:rPr>
        <w:t>Деятельность образовательных учреждений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На территории Энского района расположены средние профессиональные и высшие учебные заведения ( филиалы  технологического института, педагогического и социального университетов, химико-технологический и медицинский техникумы, два средних профессионально-технических училища , 48 средних общеобразовательных школ, лицей, 2 школы-гимназии, музыкальное училище, 50 дошкольных учреждений)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Появление новых форм учебных заведений , которых не было в прошлые годы, выдвигает перед работниками образования ряд сложных проблем, связанных с реформами образовательных учреждений и развитием послевузовского профессионального образования. Обсуждаются в педагогической среде предложения о переходе на 12-летнее школьное образование, а также сокращения объемов изучаемого материала в младших классах. Серьезные проблемы школы города испытывают с подбором педагогического персонала и повышением эффективности нравственного и патриотического воспитания школьник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lang w:val="en-US"/>
        </w:rPr>
        <w:t>VII</w:t>
      </w:r>
      <w:r>
        <w:rPr>
          <w:sz w:val="24"/>
        </w:rPr>
        <w:t>.</w:t>
      </w:r>
      <w:r>
        <w:rPr>
          <w:b/>
          <w:bCs/>
          <w:sz w:val="24"/>
          <w:u w:val="single"/>
        </w:rPr>
        <w:t>Деятельность учреждений информации и культуры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Реформы в России изменили функции государства в области информации и культуры. Усилившееся за последнее время культурное расслоение общества требует совершенствования культурной политики государства. Серьезные изменения в духовную жизнь общества внесла коммерциализация учреждений культуры и информации, резкое вздорожание предоставляемых ими услуг.</w:t>
      </w:r>
    </w:p>
    <w:p>
      <w:pPr>
        <w:pStyle w:val="TextBodyIndent"/>
        <w:rPr/>
      </w:pPr>
      <w:r>
        <w:rPr>
          <w:sz w:val="24"/>
        </w:rPr>
        <w:t xml:space="preserve">В городе за годы реформ в основном была сохранена сеть культурных учреждений, хотя посещаемость их населением существенно снизилась. Средняя посещаемость городских кинотеатров снизилась в 30 раз. Анализ репертуарной политики кинотеатров показывает существенную деформацию тематики кинодемонстраций, изменение зрительских интересов в неблагоприятном направлении. Аналогичные проблемы  возникают с формированием тематики телепрограмм, а также характером и интенсивностью книжного и журнального чтения. Особого внимания требуют от работников культуры и информации молодежная аудитория и дети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u w:val="single"/>
          <w:lang w:val="en-US"/>
        </w:rPr>
        <w:t>VIII</w:t>
      </w:r>
      <w:r>
        <w:rPr>
          <w:b/>
          <w:bCs/>
          <w:sz w:val="24"/>
          <w:u w:val="single"/>
        </w:rPr>
        <w:t>.  Безопасность населения, социопатии и преступность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В последние годы существенно снизилась социальная безопасность населения и выросла преступность.По данным Института социально-экономических проблем народонаселения РАН, обитателями "социального дна" в нашем обществе являются ныне 14 миллионов человек: 4 миллиона бомжей, 3 миллиона нищих, 4 миллиона беспризорных детей, 3 миллиона уличных и привокзальных проституток. От разного рода социопатий (алкоголизма, наркомании, бытовой распущенности) страдают миллионы людей. Только учтенных больных СПИДом в стране насчитывается сегодня свыше миллиона. человек. Невиданных прежде масштабов достигла преступность – каждый четвертый мужчина в России имеет судимость, причем за последнее десятилетие общая преступность в стране утроилась, заняв по этому печальному показателю первое место в мире. За последнее десятилетие от рук бандитов погибли, получили смертельные ранения, пропали без вести около 100 тыс. человек. Все это свидетельствует о том, что криминалом развязана против народа широкомасштабная и беспощадная война.  </w:t>
      </w:r>
    </w:p>
    <w:p>
      <w:pPr>
        <w:pStyle w:val="TextBodyIndent"/>
        <w:rPr/>
      </w:pPr>
      <w:r>
        <w:rPr>
          <w:sz w:val="24"/>
        </w:rPr>
        <w:t>Сложившаяся в обществе ситуация вызывает острую  необходимость целенаправленного  поиска и реализации новых подходов к формированию социальной политики государства, мобилизующей деятельность всех учреждений и организаций социальной сферы на ликвидацию нависшей над обществом угрозы экономической и социальной деградации. Совершенно очевидно также, что в этих условиях обретает особую значимость и актуальность миссия социального работника как радетеля и защитника депривированных групп и слоев населения российского общества.</w:t>
      </w:r>
    </w:p>
    <w:p>
      <w:pPr>
        <w:pStyle w:val="TextBodyIndent"/>
        <w:rPr/>
      </w:pPr>
      <w:r>
        <w:rPr>
          <w:sz w:val="24"/>
        </w:rPr>
        <w:t xml:space="preserve">Как свидетельствует социальная ситуация, сложившаяся в городе Энске, корни социопатий и преступности в значительной мере уходя в неблагополучные семьи. В неполных семьях города проживают без одного из родителей – 1420 чел.; переданы на содержание в Дома  ребенка 424 чел., отобраны у родителей из неблагополучных семей по решению компетентных органов 189 чел. Состоят на учете в органах милиции 489 чел., совершили преступления различной тяжести  - 923 чел., осуждены на различные сроки 468 подростков и молодежи. Прибыли из мест заключения  и состоят на учете 286 чел. Находятся в неблагоприятных семейных условиях 696 детей и подростков. Имеют отклонения в физическом и психическом развитии, употребляют наркотики, ведут нездоровый и аморальный образ жизни  378 детей и подростков. Если с преступностью в первую очередь борются правоохранительные органы, то на преодоление социальных болезней семьи должны быть направлены усилия самой широкой общественности города. Решение этой проблемы имеет сегодня первостепенное значение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4"/>
          <w:u w:val="single"/>
          <w:lang w:val="en-US"/>
        </w:rPr>
        <w:t>IX</w:t>
      </w:r>
      <w:r>
        <w:rPr>
          <w:b/>
          <w:bCs/>
          <w:sz w:val="24"/>
          <w:u w:val="single"/>
        </w:rPr>
        <w:t>.  Учреждения социальной защиты и обслуживания населения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В городе работают восемь отделений социального обслуживания населения на дому, отделение срочной помощи, Центр помощи семье и детям, Дом дневного пребывания, Центр психологической поддержки, Центр адаптации и реабилитации детей и  подростков с ограниченными возможностями и девиантным поведением. Деятельность городской системы социальн              ой защиты, поддержки  и обслуживания осуществлялась в период 1995- 2001 г.г. в соответствии с Комплексной программой социального развития  местного сообщества. К настоящему времени  Программа в основном выполнена и принято решение Главой муниципальной администрации города Энска подготовить новую Концепцию и Комплексную программу антикризисной стабилизации и социального развития на период 2002 –  2005 г.г.</w:t>
      </w:r>
    </w:p>
    <w:p>
      <w:pPr>
        <w:pStyle w:val="TextBodyIndent"/>
        <w:rPr/>
      </w:pPr>
      <w:r>
        <w:rPr>
          <w:b/>
          <w:bCs/>
          <w:sz w:val="24"/>
          <w:u w:val="single"/>
          <w:lang w:val="en-US"/>
        </w:rPr>
        <w:t>X</w:t>
      </w:r>
      <w:r>
        <w:rPr>
          <w:b/>
          <w:bCs/>
          <w:sz w:val="24"/>
          <w:u w:val="single"/>
        </w:rPr>
        <w:t>. Органы самоуправления и общественные организации города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В рамках муниципального образования развивается деятельность общественного самоуправления. В городе действуют </w:t>
      </w:r>
      <w:r>
        <w:rPr>
          <w:b/>
          <w:sz w:val="24"/>
        </w:rPr>
        <w:t xml:space="preserve">Административная комиссия  </w:t>
      </w:r>
      <w:r>
        <w:rPr>
          <w:sz w:val="24"/>
        </w:rPr>
        <w:t xml:space="preserve">(профилактика правонарушений, борьба против нарушений законодательных и нормативных требований в области здравоохранения, образования, торговли, экологии), </w:t>
      </w:r>
      <w:r>
        <w:rPr>
          <w:b/>
          <w:sz w:val="24"/>
        </w:rPr>
        <w:t>Общественная жилищная комиссия, Комиссия по делам несовершеннолетних, Попечительские советы в школах, Советы ветеранов войны и труда, добровольные народные дружины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ПРИМЕРНАЯ СХЕМА ОТЧЁТНОГО ДОКЛАДА</w:t>
      </w:r>
    </w:p>
    <w:p>
      <w:pPr>
        <w:pStyle w:val="TextBodyInden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ЧЁТНЫЙ ДОКЛАД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 материалам опроса группы экспертов г. Энска на тему: 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"……………………………………………………………………….."</w:t>
      </w:r>
    </w:p>
    <w:p>
      <w:pPr>
        <w:pStyle w:val="TextBodyIndent"/>
        <w:rPr>
          <w:sz w:val="24"/>
        </w:rPr>
      </w:pPr>
      <w:r>
        <w:rPr>
          <w:sz w:val="24"/>
        </w:rPr>
        <w:t>члена исследовательской группы "ВЕКТОР" ,,,,,,,,,,,,,,,,,,,,,,,,,,,,,,,,,,,,,,,,,,,,,,,,,,,,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1. ВВЕДЕНИЕ.</w:t>
      </w:r>
    </w:p>
    <w:p>
      <w:pPr>
        <w:pStyle w:val="TextBodyIndent"/>
        <w:rPr/>
      </w:pPr>
      <w:r>
        <w:rPr>
          <w:b/>
          <w:sz w:val="24"/>
        </w:rPr>
        <w:t>Краткая характеритсьтика целей и актуальности основной проблемы исследования и её операциональных направлений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2. АНАЛИЗ И ОЦЕНКА СОЦИАЛЬНОЙ СИТУАЦИИ  в г. Энске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3.  АНАЛИЗ И ОЦЕНКА МАТЕРИАЛОВ  ЭКСПЕРТНОГО ОПРОСА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;. ВЫВОДЫ И ПРЕДЛОЖЕНИЯ ПО РЕЗУЛЬТАТАМ ЭКСПЕРТНОГО</w:t>
      </w:r>
    </w:p>
    <w:p>
      <w:pPr>
        <w:pStyle w:val="TextBodyIndent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ОПРОСА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Дата и подпись исполнителя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ЧЁТНЫЙ ДОКЛАД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 материалам опроса населения г. Энска на тему: 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"……………………………………………………………………….."</w:t>
      </w:r>
    </w:p>
    <w:p>
      <w:pPr>
        <w:pStyle w:val="TextBodyIndent"/>
        <w:rPr>
          <w:sz w:val="24"/>
        </w:rPr>
      </w:pPr>
      <w:r>
        <w:rPr>
          <w:sz w:val="24"/>
        </w:rPr>
        <w:t>члена исследовательской группы "ВЕКТОР" ,,,,,,,,,,,,,,,,,,,,,,,,,,,,,,,,,,,,,,,,,,,,,,,,,,,,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1. ВВЕДЕНИЕ.</w:t>
      </w:r>
    </w:p>
    <w:p>
      <w:pPr>
        <w:pStyle w:val="TextBodyIndent"/>
        <w:rPr/>
      </w:pPr>
      <w:r>
        <w:rPr>
          <w:b/>
          <w:sz w:val="24"/>
        </w:rPr>
        <w:t>Краткая характеритсьтика целей и актуальности основной проблемы исследования и её операциональных направлений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2. АНАЛИЗ И ОЦЕНКА СОЦИАЛЬНОЙ СИТУАЦИИ  в г. Энске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3.  АНАЛИЗ И ОЦЕНКА МАТЕРИАЛОВ  СОЦИОЛОЛГИЧЕСКОГО ОПРОСА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4. ВЫВОДЫ И ПРЕДЛОЖЕНИЯ ПО РЕЗУЛЬТАТАМ  СОЦИОЛОГИЧЕСКО-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ГО ОПРОСА НАСЕЛЕНИЯ 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Дата и подпись исполнителя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ЕРЕЧЕНЬ РЕКОМЕНДОВАННОЙ ЛИТЕРАТУРЫ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Гладышев А.Г. Развитие местного сообщества: теория, методология, практика. М., 1999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Зотов В.Б. Территориальное управление: (методология, теория, практика). М.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Иванов В.Н. Социальные технологии в современном мире. М., 1996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Ковалев В.Н. Социология региона. М., 1995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Ковалев В.Н. Технологии социологического анализа процессов социальной работы. М., 1997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Лазарев В.Н. Социальная самоорганизация в условиях местного самоуправления. Белгород, 1996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Лазарев В.Н., Минаков Н.Н., Юдин П.А. Введение в социологию местного самоуправления. Новомосковск. 1998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Лазарев В.Н., Полякова Н.Г., Юдин П.А., Эррера Л.М. Местное самоуправление . Моделирование социально-экономического развития. Новомосковск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Методы и технологии мониторинга социальной сферы региона. М.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адчая Г.И. Социология социальной сферы. М., 1999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Патрушев В.И. Структуризация социальных технологий ./ Социология. Социальность. Современность. Вып.3.М., 1997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Сборник нормативных и правовых документов муниципального образования. Части 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II</w:t>
      </w:r>
      <w:r>
        <w:rPr>
          <w:sz w:val="24"/>
        </w:rPr>
        <w:t>. Тула-Новомосковск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циальный менеджмент. Курс лекций. М.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ржа О.А. Стратификация и социальное управление. М., 1999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Юркова С.Н., Широков А.Н. Местное самоуправление: рыночный облик местной власти  // Экономист, 1996, </w:t>
      </w:r>
      <w:r>
        <w:rPr>
          <w:sz w:val="24"/>
          <w:lang w:val="en-US"/>
        </w:rPr>
        <w:t>N</w:t>
      </w:r>
      <w:r>
        <w:rPr>
          <w:sz w:val="24"/>
        </w:rPr>
        <w:t xml:space="preserve"> 1.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Гладышев А.Г. Развитие местного сообщества: теория, методология, практика. М., 1999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Зотов В.Б. Территориальное управление: (методология, теория, практика). М.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Иванов В.Н. Социальные технологии в современном мире. М., 1996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Ковалев В.Н. Социология управления социальной сферой. М.,  2003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Ковалев В.Н. Технологии социологического анализа процессов социальной работы. М., 1997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Лазарев В.Н. Социальная самоорганизация в условиях местного самоуправления. Белгород, 1996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Лазарев В.Н., Минаков Н.Н., Юдин П.А. Введение в социологию местного самоуправления. Новомосковск. 1998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Лазарев В.Н., Полякова Н.Г., Юдин П.А., Эррера Л.М. Местное самоуправление . Моделирование социально-экономического развития. Новомосковск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Методы и технологии мониторинга социальной сферы региона. М.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адчая Г.И. Социология социальной сферы. М., 1999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Патрушев В.И. Структуризация социальных технологий ./ Социология. Социальность. Современность. Вып.3.М., 1997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Сборник нормативных и правовых документов муниципального образования. Части 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II</w:t>
      </w:r>
      <w:r>
        <w:rPr>
          <w:sz w:val="24"/>
        </w:rPr>
        <w:t>. Тула-Новомосковск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циальный менеджмент. Курс лекций. М., 1998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ржа О.А. Стратификация и социальное управление. М., 1999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Юркова С.Н., Широков А.Н. Местное самоуправление: рыночный облик местной власти  // Экономист, 1996, </w:t>
      </w:r>
      <w:r>
        <w:rPr>
          <w:sz w:val="24"/>
          <w:lang w:val="en-US"/>
        </w:rPr>
        <w:t>N</w:t>
      </w:r>
      <w:r>
        <w:rPr>
          <w:sz w:val="24"/>
        </w:rPr>
        <w:t xml:space="preserve"> 1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90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06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6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243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55pt;height:11.55pt;mso-wrap-distance-left:0pt;mso-wrap-distance-right:0pt;mso-wrap-distance-top:0pt;mso-wrap-distance-bottom:0pt;margin-top:0.05pt;mso-position-vertical-relative:text;margin-left:3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243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numPr>
        <w:ilvl w:val="0"/>
        <w:numId w:val="0"/>
      </w:numPr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24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4875" w:hanging="2160"/>
      <w:rPr/>
    </w:pPr>
    <w:r>
      <w:rPr/>
    </w:r>
  </w:p>
  <w:p>
    <w:pPr>
      <w:pStyle w:val="Normal"/>
      <w:numPr>
        <w:ilvl w:val="0"/>
        <w:numId w:val="0"/>
      </w:numPr>
      <w:ind w:left="243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numPr>
        <w:ilvl w:val="0"/>
        <w:numId w:val="3"/>
      </w:numPr>
      <w:suppressLineNumbers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1755"/>
        </w:tabs>
        <w:ind w:left="1755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370"/>
        </w:tabs>
        <w:ind w:left="23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55"/>
        </w:tabs>
        <w:ind w:left="26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5"/>
        </w:tabs>
        <w:ind w:left="39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0"/>
        </w:tabs>
        <w:ind w:left="4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75"/>
        </w:tabs>
        <w:ind w:left="487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2805"/>
        </w:tabs>
        <w:ind w:left="280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4815"/>
        </w:tabs>
        <w:ind w:left="481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7110"/>
        </w:tabs>
        <w:ind w:left="71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120"/>
        </w:tabs>
        <w:ind w:left="9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90"/>
        </w:tabs>
        <w:ind w:left="11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860"/>
        </w:tabs>
        <w:ind w:left="13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70"/>
        </w:tabs>
        <w:ind w:left="158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240"/>
        </w:tabs>
        <w:ind w:left="182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21" w:right="851" w:hanging="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left="1021" w:right="851" w:firstLine="73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1140" w:hanging="0"/>
      <w:jc w:val="both"/>
      <w:outlineLvl w:val="8"/>
    </w:pPr>
    <w:rPr>
      <w:sz w:val="24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Journal;Arial" w:hAnsi="Journal;Arial" w:cs="Journal;Arial"/>
      <w:b w:val="false"/>
      <w:i w:val="false"/>
      <w:sz w:val="3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ата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TextBody"/>
    <w:qFormat/>
    <w:pPr>
      <w:numPr>
        <w:ilvl w:val="0"/>
        <w:numId w:val="0"/>
      </w:numPr>
      <w:ind w:hanging="0"/>
    </w:pPr>
    <w:rPr>
      <w:sz w:val="24"/>
    </w:rPr>
  </w:style>
  <w:style w:type="paragraph" w:styleId="2">
    <w:name w:val="Стиль2"/>
    <w:basedOn w:val="TextBody"/>
    <w:qFormat/>
    <w:pPr>
      <w:numPr>
        <w:ilvl w:val="0"/>
        <w:numId w:val="0"/>
      </w:numPr>
      <w:ind w:hanging="0"/>
    </w:pPr>
    <w:rPr/>
  </w:style>
  <w:style w:type="paragraph" w:styleId="3">
    <w:name w:val="Стиль3"/>
    <w:basedOn w:val="TextBody"/>
    <w:qFormat/>
    <w:pPr>
      <w:numPr>
        <w:ilvl w:val="0"/>
        <w:numId w:val="3"/>
      </w:numPr>
      <w:tabs>
        <w:tab w:val="clear" w:pos="720"/>
        <w:tab w:val="left" w:pos="0" w:leader="none"/>
      </w:tabs>
    </w:pPr>
    <w:rPr/>
  </w:style>
  <w:style w:type="paragraph" w:styleId="4">
    <w:name w:val="Стиль4"/>
    <w:basedOn w:val="TextBody"/>
    <w:qFormat/>
    <w:pPr>
      <w:numPr>
        <w:ilvl w:val="0"/>
        <w:numId w:val="0"/>
      </w:numPr>
      <w:ind w:hanging="0"/>
    </w:pPr>
    <w:rPr>
      <w:sz w:val="24"/>
    </w:rPr>
  </w:style>
  <w:style w:type="paragraph" w:styleId="5">
    <w:name w:val="Стиль5"/>
    <w:basedOn w:val="TextBody"/>
    <w:qFormat/>
    <w:pPr>
      <w:numPr>
        <w:ilvl w:val="0"/>
        <w:numId w:val="0"/>
      </w:numPr>
      <w:ind w:hanging="0"/>
    </w:pPr>
    <w:rPr>
      <w:sz w:val="24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ind w:firstLine="720"/>
      <w:jc w:val="both"/>
    </w:pPr>
    <w:rPr>
      <w:b/>
      <w:i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200"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8:00:00Z</dcterms:created>
  <dc:creator>Ковалев Владимир Николаевич</dc:creator>
  <dc:description/>
  <dc:language>en-US</dc:language>
  <cp:lastModifiedBy>Ковалев В.Н.</cp:lastModifiedBy>
  <cp:lastPrinted>2004-03-19T09:12:00Z</cp:lastPrinted>
  <dcterms:modified xsi:type="dcterms:W3CDTF">2004-06-15T08:01:00Z</dcterms:modified>
  <cp:revision>3</cp:revision>
  <dc:subject/>
  <dc:title>УЧЕБНО-ДЕЛОВАЯ ИГРА продолжается в течение всего семестра и завершается экзаменом и тестированием всех студентов</dc:title>
</cp:coreProperties>
</file>